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4655622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0298352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1790538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